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peration CROSSBOW</w:t>
      </w:r>
    </w:p>
    <w:p>
      <w:pPr>
        <w:pStyle w:val="Normal"/>
        <w:rPr>
          <w:rFonts w:ascii="Arial" w:hAnsi="Arial" w:cs="Arial"/>
          <w:b/>
          <w:b/>
        </w:rPr>
      </w:pPr>
      <w:r>
        <w:rPr>
          <w:rFonts w:cs="Arial" w:ascii="Arial" w:hAnsi="Arial"/>
          <w:b/>
        </w:rPr>
      </w:r>
    </w:p>
    <w:p>
      <w:pPr>
        <w:pStyle w:val="Normal"/>
        <w:rPr/>
      </w:pPr>
      <w:r>
        <w:rPr>
          <w:rFonts w:cs="Arial" w:ascii="Arial" w:hAnsi="Arial"/>
        </w:rPr>
        <w:t>A campaign for the “Scorched Earth Dynamic Campaign”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9</w:t>
      </w:r>
      <w:r>
        <w:rPr>
          <w:rFonts w:cs="Arial" w:ascii="Arial" w:hAnsi="Arial"/>
          <w:vertAlign w:val="superscript"/>
        </w:rPr>
        <w:t>th</w:t>
      </w:r>
      <w:r>
        <w:rPr>
          <w:rFonts w:cs="Arial" w:ascii="Arial" w:hAnsi="Arial"/>
        </w:rPr>
        <w:t xml:space="preserve"> Air Force was formed in December 1943 with the specific role of tactical air support for the impending Invasion of Europe by the US and UK.  One of the first tasks given to the newly formed 9TAC (US) and 2TAC (UK) was the location, interdiction and destruction of V-1 missile sites located along the French, Belgium and Netherlands coastlines.  Sir Winston Churchill said these sites must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is 10 January 1944.</w:t>
      </w:r>
    </w:p>
    <w:p>
      <w:pPr>
        <w:pStyle w:val="Normal"/>
        <w:rPr>
          <w:rFonts w:ascii="Arial" w:hAnsi="Arial" w:cs="Arial"/>
        </w:rPr>
      </w:pPr>
      <w:r>
        <w:rPr>
          <w:rFonts w:cs="Arial" w:ascii="Arial" w:hAnsi="Arial"/>
        </w:rPr>
        <w:t>The campaign will last for 10 days unless the Allied Forces accomplish the victory conditions before that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lied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ied forces must locate and destroy 75% or 15 of the V-1 missile launch sites located on the Normandy Coastline within the 10 days allocated for this campaig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xis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xis Forces must prevent the loss of V-1 missile launch sites to action by enemy fo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 for the SEOW Administra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xis Forces will not be reinforced.  All available aircraft resources are presently in use in other theaters and can not be transferred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lied Forces should be reinforced often with Light and Medium bombers only – no heavy bombers, as they are busy flying missions to targets over Germany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OW Options should be set 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Dynamic Reconnaissance – ON” - the Allied Forces must locate the V-1 missile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alanced/Random” or “Template based” AI Skill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3:29:00Z</dcterms:created>
  <dc:creator>Roger Lavender</dc:creator>
  <dc:description/>
  <dc:language>en-US</dc:language>
  <cp:lastModifiedBy>Roger Lavender</cp:lastModifiedBy>
  <dcterms:modified xsi:type="dcterms:W3CDTF">2005-02-16T00:04:00Z</dcterms:modified>
  <cp:revision>1</cp:revision>
  <dc:subject/>
  <dc:title>Operation CROSSBOW</dc:title>
</cp:coreProperties>
</file>